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重大疾病病种参考目录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恶性肿瘤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急性心肌梗死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脑中风后遗症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重大器官移植术或造血干细胞移植术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冠状动脉搭桥术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慢性肾衰竭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多个肢体缺失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急性重症肝炎或亚急性重症肝炎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非恶性颅内肿瘤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慢性肝衰竭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脑炎后遗症或严重脑膜炎后遗症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深度昏迷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双耳失聪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双目失明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瘫痪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心脏瓣膜手术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阿尔茨海默病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脑损伤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原发性帕金森病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度烧伤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特发性肺动脉高压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运动神经元病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语言能力丧失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4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重型再生障碍性贫血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5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主动脉手术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6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慢性呼吸衰竭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7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克罗恩病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8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严重溃疡性结肠炎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9.I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型、Ⅱ型糖尿病，严重高脂血症、高血压、脑卒中、冠心病等需要长期用药的慢性病</w:t>
      </w:r>
    </w:p>
    <w:p>
      <w:pPr>
        <w:pStyle w:val="Normal"/>
        <w:snapToGrid w:val="false"/>
        <w:spacing w:lineRule="exact" w:line="579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0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符合国家《第一批罕见病目录》《第二批罕见病目录》的疾病</w:t>
      </w:r>
    </w:p>
    <w:p>
      <w:pPr>
        <w:pStyle w:val="Normal"/>
        <w:rPr>
          <w:rFonts w:ascii="Times New Roman" w:hAnsi="Times New Roman" w:eastAsia="仿宋_GB2312;仿宋" w:cs="Times New Roman"/>
          <w:vanish/>
          <w:sz w:val="32"/>
          <w:szCs w:val="32"/>
        </w:rPr>
      </w:pPr>
      <w:r>
        <w:rPr>
          <w:rFonts w:eastAsia="仿宋_GB2312;仿宋" w:cs="Times New Roman" w:ascii="Times New Roman" w:hAnsi="Times New Roman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765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Red">
    <w:name w:val="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Times New Roman" w:hAnsi="Times New Roman" w:eastAsia="宋体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>
      <w:widowControl w:val="false"/>
    </w:pPr>
    <w:rPr>
      <w:rFonts w:ascii="Calibri" w:hAnsi="Calibri" w:cs="Calibri"/>
      <w:b/>
      <w:bCs/>
      <w:szCs w:val="2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0:54:00Z</dcterms:created>
  <dc:creator>User</dc:creator>
  <dc:description/>
  <dc:language>en-US</dc:language>
  <cp:lastModifiedBy>易逍遥</cp:lastModifiedBy>
  <cp:lastPrinted>2024-08-29T15:40:00Z</cp:lastPrinted>
  <dcterms:modified xsi:type="dcterms:W3CDTF">2024-09-05T03:33:19Z</dcterms:modified>
  <cp:revision>19</cp:revision>
  <dc:subject/>
  <dc:title>南通市总工会困难职工救助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BB86AE0744A7B999101F6FD3B10D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